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9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6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верное выпадающее слово и за каждое обоснование – по 1 баллу;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за задание – 21 балл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йдите слово, выпадающее из смыслового ряда («белую ворону») и объясните, почему Вы так решили.</w:t>
      </w:r>
    </w:p>
    <w:p>
      <w:pPr>
        <w:pStyle w:val="Normal"/>
        <w:spacing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пример: Набережные Челны, Казань, Тула, Елабуга.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i/>
        </w:rPr>
        <w:t>Ответ: Тула – город Тульской области, остальные – города Татарста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Лось – белка – куница – соболь – лемминг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) Пасхи - Вайгач – Котельный – Большевик – Кунашир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В. Атласов – Е. Хабаров – Ю. Лисянский – И. Москвитин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Верхнее – Эйр – Баскунчак– Эльтон 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Аппалачи – Большой Водораздельный хребет – Уральские горы – Анд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6) Марианские – Мальдивские – Курильские – Алеутск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7) Башкиры – чуваши – хакасы – буряты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A6A6A6"/>
        </w:rPr>
        <w:t>1___________________________________________________________________________________2___________________________________________________________________________________3___________________________________________________________________________________4___________________________________________________________________________________5___________________________________________________________________________________6___________________________________________________________________________________7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(за каждый верный ответ – по 5 баллов; максимальное количество баллов за задание – 10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встрийский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геолог </w:t>
      </w:r>
      <w:r>
        <w:rPr>
          <w:rFonts w:cs="Arial" w:ascii="Arial" w:hAnsi="Arial"/>
          <w:sz w:val="24"/>
          <w:szCs w:val="24"/>
          <w:shd w:fill="FFFFFF" w:val="clear"/>
        </w:rPr>
        <w:t xml:space="preserve">Эдуард Зюсс,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изучая палеофлору (в 1860-х годах) обратил внимание на флору </w:t>
      </w: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 xml:space="preserve">Glossopteris </w:t>
      </w:r>
      <w:r>
        <w:rPr>
          <w:rFonts w:cs="Arial" w:ascii="Arial" w:hAnsi="Arial"/>
          <w:iCs/>
          <w:color w:val="222222"/>
          <w:sz w:val="24"/>
          <w:szCs w:val="24"/>
          <w:shd w:fill="FFFFFF" w:val="clear"/>
        </w:rPr>
        <w:t>(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семенные папоротники</w:t>
        </w:r>
      </w:hyperlink>
      <w:r>
        <w:rPr>
          <w:rFonts w:cs="Arial" w:ascii="Arial" w:hAnsi="Arial"/>
          <w:sz w:val="24"/>
          <w:szCs w:val="24"/>
        </w:rPr>
        <w:t xml:space="preserve"> существовавшие в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 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пермском 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периоде</w:t>
        </w:r>
      </w:hyperlink>
      <w:r>
        <w:rPr>
          <w:rFonts w:cs="Arial" w:ascii="Arial" w:hAnsi="Arial"/>
          <w:sz w:val="24"/>
          <w:szCs w:val="24"/>
        </w:rPr>
        <w:t>), которые были обнаружены в обнажениях в Африке, Австралии, Антарктиде, а так же в Индии, и на юге Бразилии. Их с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емена слишком большие, чтобы их можно было с материка на материк переносить ветром, не могли их разнести тысячи миль открытого моря, и маловероятно, что они проплыли через обширные океаны. Подобные наблюдения привели Э.Зюсса к определенному выв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К какому выводу пришел Э.Зюсс и какую теорию подтверждает данная закономерность? </w:t>
      </w:r>
    </w:p>
    <w:p>
      <w:pPr>
        <w:pStyle w:val="Normal"/>
        <w:spacing w:lineRule="auto" w:line="240" w:before="0" w:after="0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максимальное количество баллов за задание –1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уже известно, что ни в южном, ни в северном полушарии географические полюсы, имеющие самую высокую широту, и «полюсы холода» не совпадают. В северном полушарии полюс холода находится в Восточной Сибири, а в южном полушарии – в Антаркт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Как называются места, где именно находятся «полюсы холода»?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бы Вы объяснили своему другу, какие факторы способствовали формированию самых холодных мест именно в этих районах?</w:t>
      </w:r>
    </w:p>
    <w:p>
      <w:pPr>
        <w:pStyle w:val="Normal"/>
        <w:spacing w:lineRule="auto" w:line="240" w:before="0" w:after="0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я какого моря характерна наибольшая высота прилив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хотское, б) Берингово, в) Баренцев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Жителям побережья какого океана тайфуны ежегодно наносят ущерб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Атлантический, б) Тихий океан, в) Северный Ледовитый оке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 какой складчатости принадлежат Уральские го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альпийской, б) герцинской, в) каледонской, г) байкальск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Если в Лондоне 3 часа дня, а в искомом пункте 6 часов (по среднесолнечному времени), на какой долготе он находит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4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з.д, б) 4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в.д, в) 6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в.д, г) 6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з.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каком проливе проходит Линия перемены дат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унаширский, б)  Татарский, в) Берингов, д) Шокальск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Кто первым доказал, что Азия не соединяется с Северной Америкой?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С.Дежнев и Попов, б) В.Беринг и А.Чириков, в) Ф.Нансен, г) Б.Вилькицк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 Найдите неверное высказывание о рельеф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латформа – древний устойчивый участок земной к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горные сооружения соответствуют складчатым обла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геотектоника – наука, изучающая закономерности залегания горных пор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амыми высокими горами Юга Сибири являются горы Алта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На склонах какой экспозиции снег тает весной быстрее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еверной, б) восточной, в) южной, г) запад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Какой город лежит на одной широте с г.Москва и имеет среднюю январскую температуру минус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Улан-Батор, б) Верхоянск, в) Новосибирск, г) Южно-Сахалинс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Найдите верное высказывание о полезных ископаемы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каменный уголь относится к неисчерпаемым природным ресурсам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крупнейшими угольными бассейнами являются Тунгусский и Ленск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к древним складчатым областям приурочены месторождения нерудных полезных ископаемых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Найдите неверное высказывание о формах рельеф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на территории России наиболее распространенными являются ледниковые формы рельеф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балка – это конечная стадия развития овраг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карстовые пещеры образуются в карстующихся породах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2. Что формируется при смещении горных пород вниз по склону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холм; б) оползень; в) тальвег; г) террикон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3. Найдите верное высказывание о климате Росс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территория России открыта для проникновения воздушных масс с запада и север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б) над Россией зимой перемещаются трансформированные экваториальные ВМ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часть России лежит в тропическом климатическом пояс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г) самые засушливые районы в России расположены на юго-западе Русской равнины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4. Найдите неверное высказывание о Евраз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на материке отсутствует область внутреннего стока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на материке хорошо выражена широтная зональность и высотная поясность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материк лежит в пределах всех климатических поясов северного полушар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обширные территории материка испытывают нехватку чистой пресной в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5. Найдите соответствие: полезное ископаемое – месторожд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езное ископаемое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рождение</w:t>
            </w:r>
          </w:p>
        </w:tc>
      </w:tr>
      <w:tr>
        <w:trPr>
          <w:trHeight w:val="30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оло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урская магнитная аномал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неф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г.Мирный (Якут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железная ру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омашкинское (Татарстан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лмаз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Бадойбо (Забайкалье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6. Найдите соответствие: климатический пояс – природная з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мер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ль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аван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убтроп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ай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жестколистные леса и кустарники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7. Найдите соответствие: вулкан-матери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ка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Рейнир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отопах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илиманджа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Евраз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ят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форма рельефа – ее происхожд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рельеф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роговая доли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едниково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эрозионная бороз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д действием временных водных пото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риф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д действием внутренних си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угры пуч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д действием низких отрицательных температур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19. Найдите соответствие: краткая характеристика – определе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ая характеристик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Определени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отношение осадков и испаряемо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тицикл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бласть повышенного атмосферного давл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гроклиматические ресурс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бласть пониженного атмосферного давл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оэффициент увлажнен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войство климата, обеспечивающее сельскохозяйственное производств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циклон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. Дополните соответствие: город – субъект РФ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 РФ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ал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же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Барнау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айко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qwe.wiki/wiki/Seed_fern" TargetMode="External"/><Relationship Id="rId3" Type="http://schemas.openxmlformats.org/officeDocument/2006/relationships/hyperlink" Target="https://ru.qwe.wiki/wiki/Extinction" TargetMode="External"/><Relationship Id="rId4" Type="http://schemas.openxmlformats.org/officeDocument/2006/relationships/hyperlink" Target="https://ru.qwe.wiki/wiki/Permian" TargetMode="External"/><Relationship Id="rId5" Type="http://schemas.openxmlformats.org/officeDocument/2006/relationships/hyperlink" Target="https://ru.qwe.wiki/wiki/Order_(biology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34:00Z</dcterms:created>
  <dc:creator>1</dc:creator>
  <dc:description/>
  <cp:keywords/>
  <dc:language>en-US</dc:language>
  <cp:lastModifiedBy>Пользователь</cp:lastModifiedBy>
  <cp:lastPrinted>2018-10-07T00:17:00Z</cp:lastPrinted>
  <dcterms:modified xsi:type="dcterms:W3CDTF">2020-10-02T19:45:00Z</dcterms:modified>
  <cp:revision>7</cp:revision>
  <dc:subject/>
  <dc:title/>
</cp:coreProperties>
</file>